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 2017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18 год и плановый период 2019 и 2020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ормативы зачисления доходов в бюджет муниципального образования, которые не установлены бюджетным законодательством Российской Федерации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274"/>
        <w:gridCol w:w="3631"/>
        <w:gridCol w:w="162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3 0199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206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299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5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3051 10 0000 1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3052 10 0000 1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1050 10 0000 18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5050 10 0000 18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0 00000 00 0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10bud</cp:lastModifiedBy>
  <cp:lastPrinted>2010-01-14T11:34:00Z</cp:lastPrinted>
  <dcterms:modified xsi:type="dcterms:W3CDTF">2017-11-14T04:00:00Z</dcterms:modified>
  <cp:revision>74</cp:revision>
  <dc:subject/>
  <dc:title/>
</cp:coreProperties>
</file>